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Orsini, Michael and Miriam Smith. “Critical Policy Studies.” In </w:t>
      </w:r>
      <w:r>
        <w:rPr>
          <w:rFonts w:cs="Times New Roman" w:ascii="Times New Roman" w:hAnsi="Times New Roman"/>
          <w:i/>
          <w:color w:val="FF0000"/>
          <w:szCs w:val="26"/>
        </w:rPr>
        <w:t>Critical Policy Studies</w:t>
      </w:r>
      <w:r>
        <w:rPr>
          <w:rFonts w:cs="Times New Roman" w:ascii="Times New Roman" w:hAnsi="Times New Roman"/>
          <w:color w:val="FF0000"/>
          <w:szCs w:val="26"/>
        </w:rPr>
        <w:t>.</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b/>
          <w:szCs w:val="26"/>
        </w:rPr>
        <w:t xml:space="preserve">Thesis: </w:t>
      </w:r>
      <w:r>
        <w:rPr>
          <w:rFonts w:cs="Times New Roman" w:ascii="Times New Roman" w:hAnsi="Times New Roman"/>
          <w:szCs w:val="26"/>
        </w:rPr>
        <w:t xml:space="preserve">The public policy world is in a state of flux. Globalization, the transition to a knowledge-based economy, and the rise of new technologies are transforming the policy world as we know it. Orsini and Smith argue that policy makers and students of public policy alike need to re-examine their tool kits and reflect on just what policy analysis is supposed to achieve. They use the term “critical policy studies” as a container for an ensemble of approaches and perspectives that they believe are best-suited to the changing policy context. </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These approaches include:</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Political economy (Graefe, 2007);</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Social movement theory/Civil society (Laforest and Phillips, 2007);</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Queer approaches (Smith, 2007);</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Feminist approaches (Hankivsky, 2007);</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Indigenous methods and approaches (Abele, 2007); and,</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Critical race theory (Abu-Laban, 2007), amongst others.</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t>Argument:</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 xml:space="preserve">Hager argues that policy making and politics increasingly takes place in an “institutional void” where “there are no clear rules and norms according to which politics is to be conducted and policy measures are to be agreed upon.” This has a number of consequences, including: the dispersal of decision making, the “new spatiality of policy making and politics,” a rethinking of standard views of participation and governance, the undermining of scientific expertise, and an expansion of the context of policy making. </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 xml:space="preserve">States still remain an important unit of analysis, but politics and policy occur at a number of scales and across different spatial horizons. </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 xml:space="preserve">Traditional arenas of policy making, such as economic and trade policy, have been cross-cut by the complex pressures of globalization and by the emergence of new political actors who take advantage of transnational access points and the uncertainty of the locus of power to try to circumvent the state. </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New forms of political agency, such as transnationalism, and the enhanced legitimacy of civil society organizations in policy fields such as the environment and human rights, have undermined the position of traditional state-based power-holders in the policy process.</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 xml:space="preserve">New governance arrangements that involve a mix of public, private, and voluntary sectors are altering the policy landscape in ways that cannot be captured by a singular focus on downloading. </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 xml:space="preserve">The subdiscipline of policy studies has begun to embrace radically different theoretical and methodological approaches borrowed from other subfields of political science such as historical institutionalism, feminist analysis, social movement analysis, and Foucauldian analysis, which have injected new life and vigour into the public policy field. </w:t>
      </w:r>
    </w:p>
    <w:p>
      <w:pPr>
        <w:pStyle w:val="Normal"/>
        <w:numPr>
          <w:ilvl w:val="0"/>
          <w:numId w:val="1"/>
        </w:numPr>
        <w:spacing w:lineRule="auto" w:line="240" w:before="0" w:after="0"/>
        <w:rPr>
          <w:rFonts w:ascii="Times New Roman" w:hAnsi="Times New Roman" w:cs="Times New Roman"/>
          <w:b/>
          <w:b/>
          <w:szCs w:val="26"/>
        </w:rPr>
      </w:pPr>
      <w:r>
        <w:rPr>
          <w:rFonts w:cs="Times New Roman" w:ascii="Times New Roman" w:hAnsi="Times New Roman"/>
          <w:szCs w:val="26"/>
        </w:rPr>
        <w:t>Classic texts in Canadian and comparative public policy have focused on explaining what the state does and why states vary in the types of policies they undertake. Usually, discussions centered on the traditional domains of policy as reflected in the organization of the state and the policy-making apparatus, such as, for example, economic policy, social policy, foreign policy, and agricultural policy (Skogstad, anyone?).</w:t>
      </w:r>
    </w:p>
    <w:p>
      <w:pPr>
        <w:pStyle w:val="Normal"/>
        <w:numPr>
          <w:ilvl w:val="1"/>
          <w:numId w:val="1"/>
        </w:numPr>
        <w:spacing w:lineRule="auto" w:line="240" w:before="0" w:after="0"/>
        <w:rPr>
          <w:rFonts w:ascii="Times New Roman" w:hAnsi="Times New Roman" w:cs="Times New Roman"/>
          <w:b/>
          <w:b/>
          <w:szCs w:val="26"/>
        </w:rPr>
      </w:pPr>
      <w:r>
        <w:rPr>
          <w:rFonts w:cs="Times New Roman" w:ascii="Times New Roman" w:hAnsi="Times New Roman"/>
          <w:szCs w:val="26"/>
        </w:rPr>
        <w:t>The main theories of policy making were organized around the society/state binary: pluralism and neo-Marxism saw social forces as driving public policy, and state-based analyses explored the impact of factors such as the organization of the state and the role of policy communities in shaping public policy outcomes.</w:t>
      </w:r>
    </w:p>
    <w:p>
      <w:pPr>
        <w:pStyle w:val="Normal"/>
        <w:spacing w:lineRule="auto" w:line="240" w:before="0" w:after="0"/>
        <w:ind w:left="720" w:hanging="0"/>
        <w:rPr>
          <w:rFonts w:ascii="Times New Roman" w:hAnsi="Times New Roman" w:cs="Times New Roman"/>
          <w:b/>
          <w:b/>
          <w:szCs w:val="26"/>
        </w:rPr>
      </w:pPr>
      <w:r>
        <w:rPr>
          <w:rFonts w:cs="Times New Roman" w:ascii="Times New Roman" w:hAnsi="Times New Roman"/>
          <w:b/>
          <w:szCs w:val="26"/>
        </w:rPr>
      </w:r>
    </w:p>
    <w:p>
      <w:pPr>
        <w:pStyle w:val="Normal"/>
        <w:spacing w:lineRule="auto" w:line="240" w:before="0" w:after="0"/>
        <w:ind w:left="1440" w:hanging="0"/>
        <w:rPr>
          <w:rFonts w:ascii="Times New Roman" w:hAnsi="Times New Roman" w:cs="Times New Roman"/>
          <w:b/>
          <w:b/>
          <w:szCs w:val="26"/>
        </w:rPr>
      </w:pPr>
      <w:r>
        <w:rPr>
          <w:rFonts w:cs="Times New Roman" w:ascii="Times New Roman" w:hAnsi="Times New Roman"/>
          <w:b/>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Arial"/>
      <w:color w:val="FF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32:00Z</dcterms:created>
  <dc:creator>tgrad</dc:creator>
  <dc:description/>
  <cp:keywords/>
  <dc:language>en-US</dc:language>
  <cp:lastModifiedBy>Adrienne Davidson</cp:lastModifiedBy>
  <dcterms:modified xsi:type="dcterms:W3CDTF">2012-05-16T01:45:00Z</dcterms:modified>
  <cp:revision>4</cp:revision>
  <dc:subject/>
  <dc:title/>
</cp:coreProperties>
</file>